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 xml:space="preserve"> </w:t>
            </w:r>
            <w:r>
              <w:rPr/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/>
            </w:pPr>
            <w:r>
              <w:rPr/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/>
            </w:pPr>
            <w:r>
              <w:rPr/>
              <w:t>от 26.04.2022 № 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мещения (согласно техническому паспорту)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репленные на праве оперативного управления за МБОУ Лицей № 103 «Гармония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передаваемые в безвозмездное пользование муниципальному бюджетному общеобразовательному учреждению </w:t>
      </w:r>
    </w:p>
    <w:p>
      <w:pPr>
        <w:pStyle w:val="Normal"/>
        <w:jc w:val="center"/>
        <w:rPr/>
      </w:pPr>
      <w:r>
        <w:rPr/>
        <w:t>«Средняя школа № 100»</w:t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"/>
        <w:gridCol w:w="712"/>
        <w:gridCol w:w="2138"/>
        <w:gridCol w:w="1560"/>
        <w:gridCol w:w="708"/>
        <w:gridCol w:w="1500"/>
        <w:gridCol w:w="1803"/>
        <w:gridCol w:w="1108"/>
        <w:gridCol w:w="408"/>
      </w:tblGrid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0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9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мещения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ж и номер помещения по техпаспорту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аршая школа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55,9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стерские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22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51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43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44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0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тзал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21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,3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0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6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0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43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32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2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.яз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76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2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.яз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74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.яз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36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.яз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45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19 и 3-1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оводство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32,3/34,3/36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ый зал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7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8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0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сский яз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13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иология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15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17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0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31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0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32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зыка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34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О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37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Ж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43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алет/умыв 2 этаж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в. ст. бл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4,5,6,7,8,9,1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алет/умыв 3 этаж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в. ст. бл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4,5,6,7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алет/умыв 4 этаж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в. ст. бл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4,5,6,7,8,9,1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алет/умыв 3 этаж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 ст. бл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4,25,26,27,28,29,3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алет/умыв 4 этаж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 ст. бл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21,22,23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идо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этаж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5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00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идо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этаж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2, 2/34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идо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этаж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,3/19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9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идо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этаж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11,4/12,4/14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2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идо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весн/2 эт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47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идо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весн/3 эт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4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5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стниц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ая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24,25,26,28, 2/1,3/1,4/1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4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стниц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асная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/6,8,9,2/42,3/31,4/24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7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ая шко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8,7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. кл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74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. кл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7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0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. кл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67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2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. кл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65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. кл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67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. кл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69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6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. кл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9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ч. кл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56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. кл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6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. кл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62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2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. кл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65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-26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. кл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8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алет/умыв 1 этаж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в. мл. бл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75,76,77,78,79,8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алет/умыв 2 этаж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в. мл. бл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59,60,61,62,63,64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алет/умыв 3 этаж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в. мл. бл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50,51,52,53,54,55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алет/умыв 4 этаж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в. мл. бл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27,28,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алет/умыв 2 этаж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 мл. бл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82,83,84,85,86,87,88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алет/умыв 4 этаж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 мл. бл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44,45,46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идо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этаж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66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4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идо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этаж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73,2/75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4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идо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этаж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59,3/69,3/72,3/79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идо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этаж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30,4/41,4/42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7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стниц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ая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60,61,62,64,2/74,3/68,4/40,41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4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стниц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асная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81,83,84,2/58,3/48,4/25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ок первоклассник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4,4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л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107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л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108,1/111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л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108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алет/умы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этаж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112,1/113,1/114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алет/умы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этаж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103,1/104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ал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этаж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109,2/110,2/111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идо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этаж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102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стниц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асная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115,1/116,2/112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и иные помещения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9,3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ская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3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деро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учителей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бин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директора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14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деро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ля учащихся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4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тибю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этажа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8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ов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д. зал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55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4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товый зал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22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00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48,3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М. Березинская</w:t>
            </w:r>
          </w:p>
        </w:tc>
      </w:tr>
      <w:tr>
        <w:trPr/>
        <w:tc>
          <w:tcPr>
            <w:tcW w:w="460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s">
    <w:name w:val="ts-переход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3:23:00Z</dcterms:created>
  <dc:creator>Admin</dc:creator>
  <dc:description/>
  <cp:keywords/>
  <dc:language>en-US</dc:language>
  <cp:lastModifiedBy>Мартынова Елена Николаевна</cp:lastModifiedBy>
  <cp:lastPrinted>2022-04-22T12:24:00Z</cp:lastPrinted>
  <dcterms:modified xsi:type="dcterms:W3CDTF">2022-04-22T05:24:00Z</dcterms:modified>
  <cp:revision>7</cp:revision>
  <dc:subject/>
  <dc:title> </dc:title>
</cp:coreProperties>
</file>