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апре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528"/>
        <w:gridCol w:w="106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резинской А.М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6"/>
                <w:szCs w:val="26"/>
              </w:rPr>
              <w:t>Лицей № 103 «Гармония»</w:t>
            </w:r>
            <w:r>
              <w:rPr>
                <w:sz w:val="27"/>
                <w:szCs w:val="27"/>
              </w:rPr>
              <w:t xml:space="preserve"> (далее ‒ МБОУ Лицей № 103 «Гармония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(согласно приложению к настояще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лючению) 4-х этажного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нежилого здания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(кадастровый номер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1830), расположенного  по адресу: Красноярский край, ЗАТО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елезногорск, г. Железногорск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л. 60 лет ВЛКСМ, д. 32.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движимое имущество предназначено для проведения образовательной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ятельности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5948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ализация образовательной деятельности муниципальным бюджетным</w:t>
            </w:r>
          </w:p>
        </w:tc>
      </w:tr>
      <w:tr>
        <w:trPr/>
        <w:tc>
          <w:tcPr>
            <w:tcW w:w="9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еобразовательным учреждением «Средняя школа № 100» в связи с</w:t>
            </w:r>
          </w:p>
        </w:tc>
      </w:tr>
      <w:tr>
        <w:trPr/>
        <w:tc>
          <w:tcPr>
            <w:tcW w:w="9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питальным ремонтом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7.2022 по 01.08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гласно расписанию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(согласно приложению к настоящему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заключению) 4-х этажного нежилого здания (кадастровый номер 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24:58:0000000:1830), общей площадью 5948,3  кв.м., расположенного по адресу: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60 лет ВЛКСМ,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3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8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М. Березинская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0:19:00Z</dcterms:created>
  <dc:creator>t_shapovalova</dc:creator>
  <dc:description/>
  <cp:keywords/>
  <dc:language>en-US</dc:language>
  <cp:lastModifiedBy>Мартынова Елена Николаевна</cp:lastModifiedBy>
  <cp:lastPrinted>2018-10-04T08:44:00Z</cp:lastPrinted>
  <dcterms:modified xsi:type="dcterms:W3CDTF">2022-04-22T05:22:00Z</dcterms:modified>
  <cp:revision>10</cp:revision>
  <dc:subject/>
  <dc:title>ЗАКЛЮЧЕНИЕ</dc:title>
</cp:coreProperties>
</file>